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CHIEV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916"/>
        <w:gridCol w:w="626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ill you be doing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ti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conversation, if any, is permitte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p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do you get assistanc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it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the expectations for HOW the assignment is to be complete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ectiv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ipati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does active participation look lik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V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ue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e value of this assignment?  Where does it fit into the big pictur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icienc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can the assignment be done efficiently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37:00Z</dcterms:created>
  <dc:creator>gomilch</dc:creator>
  <dc:description/>
  <cp:keywords/>
  <dc:language>en-US</dc:language>
  <cp:lastModifiedBy>gomilch</cp:lastModifiedBy>
  <dcterms:modified xsi:type="dcterms:W3CDTF">2010-10-19T14:46:00Z</dcterms:modified>
  <cp:revision>1</cp:revision>
  <dc:subject/>
  <dc:title>ACHIEVE</dc:title>
</cp:coreProperties>
</file>